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9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міну цільового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ецької селищної ради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лі дитячого садка в с. Сав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основи містобудування», Закону України «Про архітектурну діяльність», Закону України «Про регулювання містобудівної діяльності», Закону України «Про охорону культурної спадщини», Закону України «Про дозвільну систему у сфері господарської діяльності»</w:t>
      </w:r>
      <w:r>
        <w:rPr>
          <w:sz w:val="28"/>
          <w:szCs w:val="28"/>
          <w:lang w:val="uk-UA" w:eastAsia="uk-UA"/>
        </w:rPr>
        <w:t xml:space="preserve">, з метою забезпечення раціонального та ефективного використання комунального майна Козелецької селищної ради, керуючись </w:t>
      </w:r>
      <w:r>
        <w:rPr>
          <w:sz w:val="28"/>
          <w:szCs w:val="28"/>
          <w:lang w:val="uk-UA"/>
        </w:rPr>
        <w:t xml:space="preserve">ст. 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мінити цільове призначення комплексу будівель та споруд – н</w:t>
      </w:r>
      <w:r>
        <w:rPr>
          <w:sz w:val="28"/>
          <w:szCs w:val="28"/>
          <w:lang w:val="uk-UA"/>
        </w:rPr>
        <w:t xml:space="preserve">ежитлової будівлі дитячого садка і складу в селі Савин по вулиці Центральна, 58, який перебуває на балансі Козелецької селищної ради як об’єкт соціально-культурного призначення та провести наступні зміни, а саме:  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лю дитячого садка змінити на нежитлову будівлю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змінити на нежитлову будівлю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зв’язків з громадськістю, </w:t>
      </w:r>
      <w:r>
        <w:rPr>
          <w:rFonts w:cs="Times New Roman" w:ascii="Times New Roman" w:hAnsi="Times New Roman"/>
          <w:bCs/>
          <w:sz w:val="28"/>
          <w:szCs w:val="28"/>
        </w:rPr>
        <w:t>ЗМІ та громадськими об’єднаннями 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необхідні заходи щодо зміни цільов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житлової будівлі дитячого садка і складу (адреса: Чернігівська область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. Савин, вулиця Центральна, 58) згідно чинного законодавства, розробити технічну документацію і оформити правовстановлюючі документ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інансово-господарському відді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ищної ради </w:t>
      </w:r>
      <w:r>
        <w:rPr>
          <w:rFonts w:cs="Times New Roman" w:ascii="Times New Roman" w:hAnsi="Times New Roman"/>
          <w:sz w:val="28"/>
          <w:szCs w:val="28"/>
        </w:rPr>
        <w:t xml:space="preserve">відобразити вказані зміни у реєстрах бухгалтерського обліку. 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9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6-14T07:11:00Z</dcterms:modified>
  <cp:revision>6</cp:revision>
  <dc:subject/>
  <dc:title/>
</cp:coreProperties>
</file>